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7" w:type="dxa"/>
        <w:jc w:val="left"/>
        <w:tblInd w:w="-431" w:type="dxa"/>
        <w:tblLayout w:type="fixed"/>
        <w:tblCellMar>
          <w:top w:w="0" w:type="dxa"/>
          <w:left w:w="108" w:type="dxa"/>
          <w:bottom w:w="0" w:type="dxa"/>
          <w:right w:w="108" w:type="dxa"/>
        </w:tblCellMar>
      </w:tblPr>
      <w:tblGrid>
        <w:gridCol w:w="693"/>
        <w:gridCol w:w="1718"/>
        <w:gridCol w:w="2693"/>
        <w:gridCol w:w="4298"/>
        <w:gridCol w:w="2958"/>
        <w:gridCol w:w="2667"/>
      </w:tblGrid>
      <w:tr>
        <w:trPr>
          <w:tblHeader w:val="true"/>
        </w:trPr>
        <w:tc>
          <w:tcPr>
            <w:tcW w:w="693"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NO</w:t>
            </w:r>
          </w:p>
        </w:tc>
        <w:tc>
          <w:tcPr>
            <w:tcW w:w="1718"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INDIKATOR KINERJA</w:t>
            </w:r>
          </w:p>
        </w:tc>
        <w:tc>
          <w:tcPr>
            <w:tcW w:w="2693"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DATA KINERJA YANG DIHARAPKAN</w:t>
            </w:r>
          </w:p>
        </w:tc>
        <w:tc>
          <w:tcPr>
            <w:tcW w:w="4298"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KUALITAS KINERJA KEPALA SEKOLAH</w:t>
            </w:r>
          </w:p>
        </w:tc>
        <w:tc>
          <w:tcPr>
            <w:tcW w:w="2958"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KEGIATAN</w:t>
            </w:r>
          </w:p>
        </w:tc>
        <w:tc>
          <w:tcPr>
            <w:tcW w:w="2667"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BUKTI  FISIK</w:t>
            </w:r>
          </w:p>
        </w:tc>
      </w:tr>
      <w:tr>
        <w:trPr>
          <w:tblHeader w:val="true"/>
        </w:trPr>
        <w:tc>
          <w:tcPr>
            <w:tcW w:w="6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w:t>
            </w:r>
          </w:p>
        </w:tc>
        <w:tc>
          <w:tcPr>
            <w:tcW w:w="171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w:t>
            </w:r>
          </w:p>
        </w:tc>
        <w:tc>
          <w:tcPr>
            <w:tcW w:w="2693"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w:t>
            </w:r>
          </w:p>
        </w:tc>
        <w:tc>
          <w:tcPr>
            <w:tcW w:w="429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w:t>
            </w:r>
          </w:p>
        </w:tc>
        <w:tc>
          <w:tcPr>
            <w:tcW w:w="295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5</w:t>
            </w:r>
          </w:p>
        </w:tc>
        <w:tc>
          <w:tcPr>
            <w:tcW w:w="266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6</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mbangkan RKJM, RKT/RKAS dengan program lainnya berdasarkan data hasil evaluasi dalam pemenuhan 8 SNP</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RKJM, RKT/RKAS yang disepakati pemangku kepentingan,  tujuan kegiatan terukur, memenuhi skala prioritas, pengalokasian anggaran jelas, meliputi 8 SNP, instrumen evaluasi program dan/atau EDS.</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olah data hasil evaluasi diri sekolah sebagai bahan perumusan RKJM dan RKAS yang dibuktikan dengan data  EDS dan hasil evaluasi program.</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mbentukan Tim</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apat Koordinas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WOT Analisis dalam pemenuhan 8 Standar ( Kakuatan dan kelemahan inter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78" w:hanging="360"/>
              <w:rPr>
                <w:rFonts w:ascii="Tahoma" w:hAnsi="Tahoma" w:cs="Tahoma"/>
                <w:sz w:val="20"/>
                <w:szCs w:val="20"/>
                <w:lang w:val="en-US"/>
              </w:rPr>
            </w:pPr>
            <w:r>
              <w:rPr>
                <w:rFonts w:cs="Tahoma" w:ascii="Tahoma" w:hAnsi="Tahoma"/>
                <w:sz w:val="20"/>
                <w:szCs w:val="20"/>
                <w:lang w:val="en-US"/>
              </w:rPr>
              <w:t>SK Kep  Sek tentang pengembangan RKJM dan RKS</w:t>
            </w:r>
          </w:p>
          <w:p>
            <w:pPr>
              <w:pStyle w:val="Normal"/>
              <w:numPr>
                <w:ilvl w:val="0"/>
                <w:numId w:val="4"/>
              </w:numPr>
              <w:spacing w:lineRule="auto" w:line="240" w:before="0" w:after="0"/>
              <w:ind w:left="378" w:hanging="378"/>
              <w:rPr>
                <w:rFonts w:ascii="Tahoma" w:hAnsi="Tahoma" w:cs="Tahoma"/>
                <w:sz w:val="20"/>
                <w:szCs w:val="20"/>
                <w:lang w:val="en-US"/>
              </w:rPr>
            </w:pPr>
            <w:r>
              <w:rPr>
                <w:rFonts w:cs="Tahoma" w:ascii="Tahoma" w:hAnsi="Tahoma"/>
                <w:sz w:val="20"/>
                <w:szCs w:val="20"/>
                <w:lang w:val="en-US"/>
              </w:rPr>
              <w:t>Surat Undangan</w:t>
            </w:r>
          </w:p>
          <w:p>
            <w:pPr>
              <w:pStyle w:val="Normal"/>
              <w:numPr>
                <w:ilvl w:val="0"/>
                <w:numId w:val="4"/>
              </w:numPr>
              <w:spacing w:lineRule="auto" w:line="240" w:before="0" w:after="0"/>
              <w:ind w:left="378" w:hanging="378"/>
              <w:rPr>
                <w:rFonts w:ascii="Tahoma" w:hAnsi="Tahoma" w:cs="Tahoma"/>
                <w:sz w:val="20"/>
                <w:szCs w:val="20"/>
                <w:lang w:val="en-US"/>
              </w:rPr>
            </w:pPr>
            <w:r>
              <w:rPr>
                <w:rFonts w:cs="Tahoma" w:ascii="Tahoma" w:hAnsi="Tahoma"/>
                <w:sz w:val="20"/>
                <w:szCs w:val="20"/>
                <w:lang w:val="en-US"/>
              </w:rPr>
              <w:t>Susunan Acara</w:t>
            </w:r>
          </w:p>
          <w:p>
            <w:pPr>
              <w:pStyle w:val="Normal"/>
              <w:numPr>
                <w:ilvl w:val="0"/>
                <w:numId w:val="4"/>
              </w:numPr>
              <w:spacing w:lineRule="auto" w:line="240" w:before="0" w:after="0"/>
              <w:ind w:left="378" w:hanging="378"/>
              <w:rPr>
                <w:rFonts w:ascii="Tahoma" w:hAnsi="Tahoma" w:cs="Tahoma"/>
                <w:sz w:val="20"/>
                <w:szCs w:val="20"/>
                <w:lang w:val="en-US"/>
              </w:rPr>
            </w:pPr>
            <w:r>
              <w:rPr>
                <w:rFonts w:cs="Tahoma" w:ascii="Tahoma" w:hAnsi="Tahoma"/>
                <w:sz w:val="20"/>
                <w:szCs w:val="20"/>
                <w:lang w:val="en-US"/>
              </w:rPr>
              <w:t>Daftar Hadir</w:t>
            </w:r>
          </w:p>
          <w:p>
            <w:pPr>
              <w:pStyle w:val="Normal"/>
              <w:numPr>
                <w:ilvl w:val="0"/>
                <w:numId w:val="4"/>
              </w:numPr>
              <w:spacing w:lineRule="auto" w:line="240" w:before="0" w:after="0"/>
              <w:ind w:left="378" w:hanging="378"/>
              <w:rPr>
                <w:rFonts w:ascii="Tahoma" w:hAnsi="Tahoma" w:cs="Tahoma"/>
                <w:sz w:val="20"/>
                <w:szCs w:val="20"/>
                <w:lang w:val="en-US"/>
              </w:rPr>
            </w:pPr>
            <w:r>
              <w:rPr>
                <w:rFonts w:cs="Tahoma" w:ascii="Tahoma" w:hAnsi="Tahoma"/>
                <w:sz w:val="20"/>
                <w:szCs w:val="20"/>
                <w:lang w:val="en-US"/>
              </w:rPr>
              <w:t>Notulis rapat</w:t>
            </w:r>
          </w:p>
          <w:p>
            <w:pPr>
              <w:pStyle w:val="Normal"/>
              <w:numPr>
                <w:ilvl w:val="0"/>
                <w:numId w:val="4"/>
              </w:numPr>
              <w:spacing w:lineRule="auto" w:line="240" w:before="0" w:after="0"/>
              <w:ind w:left="378" w:hanging="378"/>
              <w:rPr>
                <w:rFonts w:ascii="Tahoma" w:hAnsi="Tahoma" w:cs="Tahoma"/>
                <w:sz w:val="20"/>
                <w:szCs w:val="20"/>
                <w:lang w:val="en-US"/>
              </w:rPr>
            </w:pPr>
            <w:r>
              <w:rPr>
                <w:rFonts w:cs="Tahoma" w:ascii="Tahoma" w:hAnsi="Tahoma"/>
                <w:sz w:val="20"/>
                <w:szCs w:val="20"/>
                <w:lang w:val="en-US"/>
              </w:rPr>
              <w:t>Materi Rapat :</w:t>
            </w:r>
          </w:p>
          <w:p>
            <w:pPr>
              <w:pStyle w:val="Normal"/>
              <w:numPr>
                <w:ilvl w:val="0"/>
                <w:numId w:val="3"/>
              </w:numPr>
              <w:spacing w:lineRule="auto" w:line="240" w:before="0" w:after="0"/>
              <w:rPr>
                <w:rFonts w:ascii="Tahoma" w:hAnsi="Tahoma" w:cs="Tahoma"/>
                <w:sz w:val="20"/>
                <w:szCs w:val="20"/>
                <w:lang w:val="en-US"/>
              </w:rPr>
            </w:pPr>
            <w:r>
              <w:rPr>
                <w:rFonts w:cs="Tahoma" w:ascii="Tahoma" w:hAnsi="Tahoma"/>
                <w:sz w:val="20"/>
                <w:szCs w:val="20"/>
                <w:lang w:val="en-US"/>
              </w:rPr>
              <w:t>Evadir</w:t>
            </w:r>
          </w:p>
          <w:p>
            <w:pPr>
              <w:pStyle w:val="Normal"/>
              <w:numPr>
                <w:ilvl w:val="0"/>
                <w:numId w:val="3"/>
              </w:numPr>
              <w:spacing w:lineRule="auto" w:line="240" w:before="0" w:after="0"/>
              <w:rPr>
                <w:rFonts w:ascii="Tahoma" w:hAnsi="Tahoma" w:cs="Tahoma"/>
                <w:sz w:val="20"/>
                <w:szCs w:val="20"/>
                <w:lang w:val="en-US"/>
              </w:rPr>
            </w:pPr>
            <w:r>
              <w:rPr>
                <w:rFonts w:cs="Tahoma" w:ascii="Tahoma" w:hAnsi="Tahoma"/>
                <w:sz w:val="20"/>
                <w:szCs w:val="20"/>
                <w:lang w:val="en-US"/>
              </w:rPr>
              <w:t>Evaluasi program</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nali lingkungan eksternal sekolah untuk menentukan kebutuhan belajar siswa sebagai bahan pengarahan penyusunan program.</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WOT Analisis dalam pembuatan program untuk pemenuhan 8 SNP ( Peluang dan Hambatan )</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idang Garapan dan strateg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ahan pengarahan penyusunan program</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impin rapat kerja  tahunan mereviu tujuan, indikator, target pencapaian, dan strategi dokumen RKJM dan RKAS [Ya, jika semua terpenuh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apat kerja tahunan :</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identifikasi strategi hasil analisi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target pencapaian sesuai indicato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nyusunan pengembangan RKJM dan RKAS berdasarkan hasil analisis</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hadi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urat Undang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rapat</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okumen RKJM dan RKA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Tuju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Target pencapai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Indikator keberhasil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pakati program yang menjadi prioritas bersama pendidik dan tenaga kependidik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pakati kegiatan hasil identifikasi  dilengkapi dengan tujuan dan indicator keberhasilan yang jelas</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prioritas yang telah disepakat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instrumen evaluasi program sesuai dengan tujuan RKJM dan RKAS</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dan menyiapkan instrument evaluasi program</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Instrumen evaluasi program yang lengMekap dan dapat dimengerti oleh warga sekolah</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rumuskan visi-misi sebagai arah pengembangan program RKJM, RKT/RKAS dan program lainny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Visi-misi sekolah merupakan rumusan hasil keputusan bersama, berfungsi sebagai penentu arah pengembangan program sekolah yang tersosialisasik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tapkan rumusan visi-misi melalui kesepakatan bersama yang buktikan dengan rumusan visi misi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visi dan misi sekolah berdasarkan evaluasi</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umusan Visi Misi yang telah disepakat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sosialisasikan visi-misi secara berkelanjutan yang dibuktikan dengan seluruh warga sekolah memahaminy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uat rancangan macam-macam sosialisasi visi dan misi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erita acara rapat sosialisas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Visi dan Misi yang ditulis dan dipampang di ruang-ruang yang mudah dibaca oleh warga sekolah atau tamu sekolah ( di r. guru, di lobi sekolah, di gerbang masuk sekolah, di ruang-ruang yang menjadi tempat pelayanan umum .)</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faatkan visi-misi untuk mengarahkan dan mengontrol prilaku warga sekolah yang dibuktikan dengan prilaku warga selaras dengan visi-mis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uat tata tertib yang selaras dengan visi dan misi sekolah , di bukukan dan dipajang di tempat2 yang mudah terbaca oleh warga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uku tata tertib siswa, pendidik, dan tenaga kependidikan yang disesuaikan dengan visi dan misi sekolah</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penghargaan dan sangsi pelaksanaan tata tertib sekolah.</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jabarkan visi-misi dalam berbagai prilaku sehari-hari yang kongkrit dan terukur.yang dibuktikan dengan adanya realiasi visi dalam kegiat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kegiatan kegiatan yang wajib dilaksanakan oleh warga sekolah dan disertai pembuatan laporan setiap kegiat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kegiatan dilengkapi proposal</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Laporan kegiatan</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entukan strategi pencapaian tujuan sekolah, dilengkapi dengan indikator pencapaian yang terukur.</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program yang memuat strategi pencapaian tujuan pada tiap kegiatan pemenuhan standar yang dijabarkan dalam indikator pencapaian yang spesifik, terukur, realistik, dan berbatas waktu (SMART).</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tapkan indikator keberhasilan dalam tiap standar.</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soaialisaikan format RKJM dan RKAS )   yang mengandung komponen2 : jenis kegiatan, tujuan, indicator keberhasilan, Strategi, siapa pelaksana, siapa penanggungjawab, danwaktu pelaksanaan.</w:t>
            </w:r>
          </w:p>
          <w:p>
            <w:pPr>
              <w:pStyle w:val="Normal"/>
              <w:spacing w:before="0" w:after="200"/>
              <w:ind w:left="34" w:hanging="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okumen RKJM dan RKAS</w:t>
            </w:r>
          </w:p>
          <w:p>
            <w:pPr>
              <w:pStyle w:val="Normal"/>
              <w:spacing w:before="0" w:after="20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ilih strategi untuk mewujudkan target pada tiap indikator keberhasil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6" w:hanging="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target sesuai SNP</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6" w:hanging="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rapkan prinsip SMART dalam sebagai dasar penentuan target agar teruku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lengkapi program dengan rencana evaluasi keterlaksanaan dan pencapaian program</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rencana evaluasi dilengkapi dengan instrumen yang mengukur keterlaksanaan dan pencapaian program.</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ancang instrumen untuk mengukur keterlasanaan dan keterecapaian  program.</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414" w:hanging="360"/>
              <w:rPr>
                <w:rFonts w:ascii="Tahoma" w:hAnsi="Tahoma" w:cs="Tahoma"/>
                <w:sz w:val="20"/>
                <w:szCs w:val="20"/>
                <w:lang w:val="en-US"/>
              </w:rPr>
            </w:pPr>
            <w:r>
              <w:rPr>
                <w:rFonts w:cs="Tahoma" w:ascii="Tahoma" w:hAnsi="Tahoma"/>
                <w:sz w:val="20"/>
                <w:szCs w:val="20"/>
                <w:lang w:val="en-US"/>
              </w:rPr>
              <w:t>Workshop penentuan instrument pengembangan program</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Instrumen yang dilengkapi dengan dengan jenis kegiatan, tujuan, indicator keberhasilan, pelaksana dan penanggnung jawad dan waktu pelaksanaan (5W + 1H)</w:t>
            </w:r>
          </w:p>
          <w:p>
            <w:pPr>
              <w:pStyle w:val="Normal"/>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engkapi program dengan instrumen ketercapaian hasil.</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umuskan instrumen untuk mengukur pencapaian tuju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isain instrumen mengungkap keberhasilan sekolah dalam pemenuhan SNP.</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5.</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berdisiplin; hadir tepat waktu, disiplin menggunakan waktu, dan tepat waktu mengakhiri pekerja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indakan kepala sekolah menjadi teladan dan mengarahkan guru, staf administrasi, peserta didik tepat waktu, melaksanakan kegiatan sesuai jadwal, dan menyelesaikan pekerjaan tepat waktu.</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dir ke sekolah tepat waktu dalam berbagai kegiat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uat jurnal kegiatan kepala sekolah</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uat jadwal kegiat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isi absensi</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Jurnal Kegiat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Buku Jurnal kegiatan Kepala Sekolah</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White Board jadwal kegiatan Kepala</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kegiatan sesuai dengan jadwal.</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laksanakan kegiatan sesuai jadwal</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uat laporan setiap kegiatan</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Laporan Kegiatan</w:t>
            </w:r>
          </w:p>
          <w:p>
            <w:pPr>
              <w:pStyle w:val="Normal"/>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lesaikan pekerjaan tepat waktu</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rikan bimbingan pembinaan kepada guru dan siswa yang tidak tepat waktu.</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iapkan buku pembina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uat rekapitulasi kegiatan setiap minggu</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uat rancangan penghargaan dan sanksi</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Buku Pembina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Jadwal Guru dan siswa</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 guru</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 siswa</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kapitulasi daftar hadir guru dalam sebul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kapitulasi daftar hadir siswa setiap minggu</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 xml:space="preserve">Daftar Guru yang tepat waktu </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guru / siswa yang terlambat</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Tindak lanjut reward/punichman</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6.</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berdisiplin dalam mengembangkan kewirausahaan dengan memperhitungkan semua risiko dalam melaksanakan tindak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indakan kepala sekolah menjadi contoh dalam kecermatan memperhitungkan risiko sehingga dapat mengarahkan guru, TAS, dan peserta didik dalam semangat kewirausahaan sekolah.</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ontrol prilaku warga sekolah berdasarkan aturan yang berlaku</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entukan tata tertib baik peserta didik, pendidik dan tenaga kependidik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lakukan monitoring pembelajaran pagi, siang, sore</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Tata tertib</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Jurnal Kegiat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Buku Pembina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mbang resiko dengan cermat dalam pengambilan keputusan dalam mengantisipasi perubah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lakukan analisis ketercapaian program</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entukan/Memutuskan pengembangan program sesuai dengan hasil analisis yang melibatkan stecholder (pemangku kepenti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angun komitmen seluruh warga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Berita acara analisis</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Hasil analisis yang telah menjadi komitmen bersama</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presiasi pendapat guru dalam penerapan gagasan baru dalam memperbaiki proses pembelajaran dan penilai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laksanakan IHT (In House Training) dalam bentuk Workshop yang melibatkan seluruh warga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view kurikulum</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engembangan Kurikulum</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Implementasi Kurikulum</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erdialog dengan siswa dalam memotivasi untuk meraih prestasi belajar.</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Kunjungan kelas</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Jurnal Kegiat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Tindak Lanju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rikan penghargaan terhadap prestasi dan karya terbaik warga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erlakukan reward/punchment secara tetap</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Prestasi Warga Sekolah</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Pemberian Penghargaan reward warga Sekolah</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jadi teladan dalam memanfaatkan sumber daya secara efektif dan efisie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Menyelesaikan masalah sekolah secara bersama-sama, merencanakan pemanfaatan sumber belajar dan sumber informasi, memantau penggunaan sumber daya, dan menilai pemanfaatan sumber daya</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dakan diskusi secara berkala dengan guru, tendik mengenali masalah sekolah dalam meningkatkan mutu belajar siswa.</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apat koordnisasi secara periodik</w:t>
            </w:r>
          </w:p>
          <w:p>
            <w:pPr>
              <w:pStyle w:val="Normal"/>
              <w:spacing w:before="0" w:after="20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 Rapat</w:t>
            </w:r>
          </w:p>
          <w:p>
            <w:pPr>
              <w:pStyle w:val="Normal"/>
              <w:numPr>
                <w:ilvl w:val="0"/>
                <w:numId w:val="1"/>
              </w:numPr>
              <w:spacing w:before="0" w:after="200"/>
              <w:ind w:left="366" w:hanging="360"/>
              <w:rPr>
                <w:rFonts w:ascii="Tahoma" w:hAnsi="Tahoma" w:cs="Tahoma"/>
                <w:sz w:val="20"/>
                <w:szCs w:val="20"/>
                <w:lang w:val="en-US"/>
              </w:rPr>
            </w:pPr>
            <w:r>
              <w:rPr>
                <w:rFonts w:cs="Tahoma" w:ascii="Tahoma" w:hAnsi="Tahoma"/>
                <w:sz w:val="20"/>
                <w:szCs w:val="20"/>
                <w:lang w:val="en-US"/>
              </w:rPr>
              <w:t>Mengidentifikasi kekuatan sekolah memperbadayakan lingkungan internal dan mencari hambatan untuk menentukan gagasan baru (SWOT ANALASI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rikan pengarahan kepada guru untuk memanfaatkan sumber daya untuk mewujudkan tujuan pada rencana kerja tahun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umuskan gagasan baru untuk memberdayakan lingkungan internal dan eksternal sekolah untuk mendukung perbaikan mutu pembelajar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MGMP untuk mengembangkan perbaikan mutu pembelajaran secara efisien melalui kegiatan PTK atau lesson stud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fasilitasi kegiatan MGMP kepada pendidik dalam rangka meningkatkan mutu pembelajar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guru yang melaksanakan PTK</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tugas guru mengikuti MGMP</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Laporan Pelaksanaan MGMP</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ontrol pemanfaatan perpustakaan untuk meningkatkan daya serap informasi untuk meningkatkan daya baca guru dan sisw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eriksa rekapitusai Buku pengunjung</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erikan motifasi gemar membaca kepada pendidik dan peserta didik</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Buku Pengunjung</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Grafik pengunjung perpustaka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buku yang ada diperpustakaan</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t>Inventaris Perpustakaan</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bar pengetahuan baru yang diperolehnya untuk memecahkan permasalah perbaikan pelayanan siswa di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dakan rapat pembinaan sebagai tindak lanjut dari setiap pelatihan yang diikuti (Desiminasi/penular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ateri Presentasi</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8.</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unjukkan kedisiplinan sebagai insan pembelajar.</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rajin membaca dan pendengar yang baik, mengekspresikan pikiran secara tertulis, mengkomunikasikan ilmu pengetahuan baru, dan menyediakan berbagai media untuk mengembangkan gagasan warga sekolah.</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ampaikan pengetahuan baru dari kegiatan membaca dalam upacara bender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embina Upacara</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ateri pembina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asilkan karya tulis (buku, makalah, modul atau laporan hasil peneliti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laksanakan PTS (Penelitian Tindakan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okumen PT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Menyajikan materi dalam kegiatan ilmiah bidang pendidikan  </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presentasikan hasil PTS kepada warga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da</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Berpartisipasi dalam pengembangan konsep, instrumen atau panduan pelaksanaan program dalam bidang pendidikan.  </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ikuti Workshop, Seminar  di luar sekolah pengembangan konsep dan instrumen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ertifikat</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t>Laporan Kegiat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asilkan karya inovatif (seni, disain program teknologi atau teknologi tepat gun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lakukan karya – karya inovatif (tulisan, teknologi)</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Hasil Karya</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gagasan warga sekolah seperti  melalui buletin, media komputer, internet, majalah atau buku</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fasilitasi kegiatan warga sekolah dalam pembuatan media cetak dan akses internet</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sin photocopy</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Komputer yang mendukung untuk desain grafis</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Internet on-line/Hotspot</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mbangkan program baru untuk meningkatkan pencapaian target yang lebih tingg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Program pengembangan sekolah mengandung target pencapaian pada indikator keunggulan khas satuan pendidikan, kerja sama tim, dan data realisasi target yang meningkat dari pada pencapaian sebelumnya.</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pelaksanaan program keunggulan khas sekolah dalam bidang akademik atau nonakademik.</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fasilitasi kegiatan unggulan khas sekolah dalam bidang akademik/non akademik</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Jadwal Pembelajaran materi unggul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Jadwal eskul</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ntuk tim kerja untuk membangun keunggulan khas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usun program unggulan dengan seluruh warga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rogram Unggul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kinerja tim pengembang keunggulan khas sekolah dengan menggunakan target program.</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dakan evaluasi keterlaksanaan program</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pervisi keterlaksanaan Program</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Format Pemantau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Format Penilai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Tindak Lanjut</w:t>
            </w:r>
          </w:p>
          <w:p>
            <w:pPr>
              <w:pStyle w:val="Normal"/>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uat rekomendasi perbaikan pelaksanaan kegiatan untuk mencapai target yang lebih tinggi dari pada pencapaian sebelumny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erikan komentar/Rekomendasi dari hasil pemantau dan Supervisi</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terampil dalam membangun tim kerja yang efektif untuk mendapatkan produk kinerja yang lebih unggul.</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struktur organisasi yang dilengkapi dengan distribusi dan deskripsi pembagian tugas sesuai kriteria, pembentukan tim kerja, catatan penilaian, perbaikan hasil kinerja tim, dan rekomendasi perbaikan pelaksanaan kegiat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isain struktur organisasi sekolah sesuai dengan kebutuhan sekolah dengan menerapkan prinsip siapa bertanggung jawab ap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uat Struktur Organisiasi</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truktur organisasi</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kanisme Kerja</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Urain Tugas</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K Pengangkatan</w:t>
            </w:r>
          </w:p>
          <w:p>
            <w:pPr>
              <w:pStyle w:val="Normal"/>
              <w:spacing w:before="0" w:after="200"/>
              <w:ind w:left="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ilih orang-orang yang tepat untuk mengemban tugas untuk mencapai tujuan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kutmen pegawai sesuai job analisis</w:t>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ontrol tim kerja dan visi-misi untuk mencapai target yang lebih baik.</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onitoing dan evaluasi keterlaksanaan visi misi</w:t>
            </w:r>
          </w:p>
          <w:p>
            <w:pPr>
              <w:pStyle w:val="Normal"/>
              <w:spacing w:before="0" w:after="20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Format Penilaian keterlaksanaan Visi misi</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ancangan Tindak Lanju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onitor proses kerja tim sebagai dasar untuk menghargai atau memperbaiki pekerja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erapkan berbagai teknik pembaharuan dalam pengelolaan pembelajar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penerapan strategi pembaharuan dengan strategi yang terprogram, adanya rekam jejak penerapan strategi yang dilaksanakan secara berkelanjutan yang didukung dengan kerja sama tim untuk memperoleh prestasi sekolah  yang meningkat dari hasil sebelumnya.</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pengetahuan dan keterampilan pendidik dalam merencanakan melalui kegiatan revisi KTSP, Silubus dan RPP pada tiap tahun pelajar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elenggarakan IHT setiap tahu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view KTSP</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engembangan KTSP</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penguasaan materi dan keterampilan menyampaikan materi pelajaran dalam kegiatan MGMP/KKG.</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laksanakan IHT secara berkala</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fasilitasi keikut sertaan guru dalam MGMP/KKG</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anggil nara sumber sesuai kebutuhan kurikulum</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tugas MGMP/KKG</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 Nara Sumbe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sunan Acara</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keterampilan guru dalam menggunakan teknik penilaian yang variatif</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elenggarakan Workshop Teknik Penilai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Hasil Workshop</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impun data perkembangan hasil belajar dan prestasi siswa secara berkala dalam tiap semester.</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dakan rapat koordinasi secara berkala setiap semester untuk menghimpun data has ail belajar</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Lege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Buku Induk</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unjukkan kemampuan dalam mengembangkan potensi dan meningkatkan prestasi sekolah.</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alam masa kepemimpinannya terdapat  bukti perkembangan potensi dan prestasi peserta didik, yang meningkat dari waktu ke waktu yang dibuktikan dengan membaiknya nilai hasil belajar, kebervariasian kegiatan belajar, kebervariasian produk belajar, penghargaan atas hasil belajar, dan penghargaan prestasi yang sekolah peroleh.</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impun data prestasi siswa yang telah tercapai pada awal masa kepemimpinan sebagai dasar pembanding.</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 xml:space="preserve">Memeriksa daftar prestasi siswa </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rsipkan prestasi siswa</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Berita acara pemeriksa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prestasi siswa setiap tahu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strategi pelayanan belajar yang lebih varitatif untuk meningkatkan potensi dan prestasi siswa.</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elenggarakan Worshop strategi pelayanan, meningkatkan pelayanan Ektrakulikuler, pengetahuan dan  ketrampilan pendidik</w:t>
            </w:r>
          </w:p>
          <w:p>
            <w:pPr>
              <w:pStyle w:val="Normal"/>
              <w:spacing w:before="0" w:after="20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Hasil Workshop</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ambah atau meningkatkan pelayanan ekstrakurikuler untuk meningkatkan potensi dan prestasi sisw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pengetahuan dan keterampilan pendidik melalui berbagai aktivitas pelatihan guru.</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andingkan data potensi dan prestasi siswa pada awal kepemimpinan dengan masa berikutnya sehingga jelas perbedaanny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hipun data sebelum dan sesudah waktu kepemimpinan kepala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ta sebelum dan sesudah menjabat kepala Sekolah</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jadi contoh berbudaya mutu yang kompetitif dalam mendorong peningkatan prestasi akademik dan nonakademik peserta didi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peningkatan KKM, target hasil ulangan, hasil UN, dan target keunggulan nonakademik peserta didik yang terprogram, terlaksana, dan meningkat hasilnya .</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keyakinan guru bahwa siswa dapat berprestasi melalui penetapan target pembelajaran yang ditingkatkan dari waktu ke wakt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embinaan secara berkala untuk meningkatkan kopentensi pedagogik guru, Menetapkan KKM setiap mata pelajaran, tujuan kenaikan kelas/UN, membangun komitmen, memberikan apresiasi kepada guru yang membimbing siswa sehingga mencapai prestasi</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Laporan Kegiatan Perhitungan KKM setiap Mata Pelajar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guru-guru menetapkan KKM dengan dasar bekal ajar awal siswa, kompleksitas materi, sumber daya pendukung.</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guru-guru untuk menjabarkan tujuan kegiatan ujian kenaikan kelas atau UN ke dalam target pencapaian minimal sama dengan KKM.</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dakan pertemuan dengan tim pengembang siswa berprestasi untuk membangun komitmen bekerja keras dan cerdas untuk meraih target terbaik</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argai prestasi yang dicapai siswa yang disertai dengan memberikan apresiasi kepada guru yang membimbingnya sehingga berpresta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4.</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lengkapi sarana dan prasarana untuk menciptakan suasana belajar kondusif dan inovatif bagi peserta didi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uasana lingkungan sekolah yang asri, bersih, rindang, aman, dan menyenangkan bagi peserta didik yang menjadi ajang belajar, berkolaborasi, mengembangkan lingkungan sekolah sebagai media pameran karya kreatif peserta didik.</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gerakan seluruh warga sekolah berpartisipasi mengembangkan lingkungan sekolah yang bersih, rindang, aman, dan nyaman [Ya, jika semua terpenuh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elenggarakan rapat berkala tentang 5K</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Undangan Rapat</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Hasil Rapa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angun kolaborasi yang harmonis antara  pendidik dengan siswa dalam menciptakan berbagai karya inovatif.</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erikan motivasi kepada warga sekolah menciptakan suasana kondusif</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Karya-karya inovatif</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erkumpulan-perkumpulan kekeluargaan untuk pendekat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sarana-prasarana untuk membangun kreativitas guru dan siswa sesuai dengan kemampuan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fasilitasi kreatifitas guru dan siswa dengan menyediakan sarana prasarana</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 xml:space="preserve">Daftar sarana prasaran </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Jadwal penggunaan ru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Peralat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anggaran secara bertahap untuk meningkatkan kualitas lingkungan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usun RKAS sesuai dengan ananlisis kebutuh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okumen RKAS</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5.</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fasilitasi kegiatan-kegiatan untuk meningkatkan budaya baca dan budaya tulis peserta didi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ata kunjungan perpustakaan, peminjaman buku oleh peserta didik, pembaharuan buku dan bahan bacaan, ketersediaan sumber belajar berbasis TIK, sarana publikasi karya tulis, dan mengembangkan kompetisi karya tulis peserta didik tingkat sekolah.</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ealiasikan target pada tujuan pengembangan perpustaka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identifikasi kebutuhan buku sebagai sumber belajar</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inventaris buku</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perkembangan pengujung secara berkal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emeriksa rekapitulasi pengunjung tiap minggu</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kap pengunjung</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Grafik pengunjung</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ambah koleksi perpustakaan untuk memenuhi standar, minimal 1:1 buku teks, dan minimal 840 judul buku pengaya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da</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da</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engkapi perpustakaan dengan hasil karya siswa dan guru baik fiksi maupun nonfiks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uat daftar kreatifitas guru dan siswa</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identifikasi kreatifitas guru dan siswa</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asukan karya kreatifitas guru dan siswa ke perpustaka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infentaris</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identifikasi</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Hasil identifikasi</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karya guru/siswa yang dijadikan sumber belajar di perpustaka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engkapi perpustakaan dengan sumber informasi berbasis TIK.</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nailisis kebutuhan tik di perpustaka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istem Informasi Perpustakaan(Software)</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6.</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fasilitasi kegiatan-kegiatan lomba di bidang akademik dan nonakademik bagi peserta didi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penyelenggaran kegiatan kompetisi yang dimulai dari tingkat sekolah, perolehan piagam penghargaan, piala, trofi perlombaan bidang akademik dan nonakademik</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keterampilan guru dalam mendisain kegiatan kompetisi akademik dan nonakadem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ukan kerja sama dalam meningkatkan penguasaan materi pembinaan peserta didik  dengan tenaga ahl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undang nara sumber guest speker sesuai kebutuh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implementasikan strategi peningkatan daya kompetisi dalam pembelajaran dan kegiatan mandiri peserta didik.</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antau keterlaksanaan Silabus dan RPP</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Instrumen Supervis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perbaiki penerapan strategi membangkitkan keunggulan kompetitif siswa dalam kegiatan pembelajaran dan kegiatan ekstrkurikuler.</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indak lanjuti hasil superversi</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 xml:space="preserve">Instrumen Supervisi </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ncana Tindak Lanju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impun bukti fisik perkembangan hasil pembinaan yang menunjukkan perkembangan keunggul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himpun keterlaksanaan program dan evaluasi sebagai bahan pengembangan keunggul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Laporan hasil pembelajaran</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yusun perencanaan pengembangan pendidik dan tenaga kependidik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program pembinaan guru secara berkelanjutan berbasis hasil evalusi kinerja serta adanya data hasil pemantauan keterlaksanaan dan data pencapaian program pembinaan yang melibatkan tim pengembang sekolah dan disepakati seluruh pendidik dan tenaga kependidikan di sekolah.</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pengetahuan dan keterampilan guru dalam penerapan strategi pembelajaran kolaboratif dan kompetitif.</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da no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mutu pembelajaran dan kegiatan siswa dengan menerapkan program dengan pendekatan kolaboratif dan kompetitif.</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dakan kerjasama dengan berbagai pihak yang mendukung pembelajar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OU</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mantauan perkembangan daya kolaborasi dan kompetisi siswa dalam pembelajaran maupun kegiatan mandiri.</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dakan pemantauan dan evaluasi program</w:t>
            </w:r>
          </w:p>
          <w:p>
            <w:pPr>
              <w:pStyle w:val="Normal"/>
              <w:spacing w:before="0" w:after="200"/>
              <w:ind w:left="6" w:hanging="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Laporan Pelaksanaan Program</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rbaikan proses pengembangan daya kompetisi melalui diskusi atau evaluasi kegiat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rtemuan dengan guru-guru untuk memperbaiki program pembinaan daya kompetisi siswa secara berkala dan berkelanjut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apat koordnisasi secara periodik</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8.</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lakukan pembinaan berkala untuk meningkatkan mutu SDM sekolah</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pelaksanaan kegiatan pembinaan guru oleh kepala sekolah, misalnya, notula rapat, penyampaian materi dalam pelaksanaan pelatihan, dan catatan kegiatan pembinaan rutin, catatan pembinaan khusus secara individual atau kelompok, atau peningkatan kerja sama tim seperti  outbond training.</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rtemuan rutin tingkat satuan pendidikan (persemester) tiap MGMP membahas perkembangan proses dan hasil pelaksanaan pembelajaran.</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apat koordnisasi secara periodik</w:t>
            </w:r>
          </w:p>
          <w:p>
            <w:pPr>
              <w:pStyle w:val="Normal"/>
              <w:spacing w:before="0" w:after="20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p>
            <w:pPr>
              <w:pStyle w:val="Normal"/>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rtemuan rutin tingkat satuan pendidikan (persemester) tiap MGMP membahas perkembangan pengelolaan administrasi pembelajar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identifikasi permasalahan yang guru atau tenaga administrasi hadapi dalam melaksanakan tugas yang bermutu.</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identifikasi masalah dan pemecahan masalah disesuaikan dengan kemampuan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engembangan sesuai hasil identifikas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ancang progam pengembangan keprofesian berdasarkan kebutuhan guru maupun tenaga kependidikan lain.</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 xml:space="preserve">Menfasilitasi pengembangan keprofeisan </w:t>
            </w:r>
          </w:p>
          <w:p>
            <w:pPr>
              <w:pStyle w:val="Normal"/>
              <w:spacing w:before="0" w:after="200"/>
              <w:ind w:left="6" w:hanging="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Tugas</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Laporan Pelatihan</w:t>
            </w:r>
          </w:p>
          <w:p>
            <w:pPr>
              <w:pStyle w:val="Normal"/>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daya kolaborasi tim untuk melaksanakan pengembangan keprofesian secara mandiri maupun berkelompok.</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1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fasilitasi guru dan staf administrasi untuk meningkatkan kegiatan pembinaan kompeten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ata dukungan kepala sekolah dalam memfasilitasi staf administrasi untuk meningkatkan mutu profesi seperti surat tugas mengikuti kegiatan peningkatan keprofesian berkelanjutan, dan penelitian tindakan, dan mengalokasikan anggaran kegiat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rtemuan berkala untuk membahas pencapaian target meningkatkan tertib pengelolaan data dalam sistem administasi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da no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inovasi pelayanan bidang administrasi dengan menerapkan gagasan kreatif dalam sistem pengelolaan administasi</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ertemuan rutin dengan tenaga kependidikan</w:t>
            </w:r>
          </w:p>
          <w:p>
            <w:pPr>
              <w:pStyle w:val="Normal"/>
              <w:spacing w:before="0" w:after="200"/>
              <w:ind w:left="366" w:hanging="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p>
            <w:pPr>
              <w:pStyle w:val="Normal"/>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kegiatan bimbingan atau pembinaan pengetahuan dan keterampilan pengelola administra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rikan apresiasi atau penghargaan kepada pengelola administrasi terbaik.</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erapkan Reward dan  punishment secara berkesinambung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prestasi d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penghargaan</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antau dan menilai penerapan hasil pelatihan dalam pekerjaan di sekolah.</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program evaluasi pelatihan atau pengembangan profesi pendidik dan tenaga kependidikan yang mendeskripsikan tujuan, data hasil evaluasi ketercapaian tujuan dan adanya saran tindak lanjut yang direalisasik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ukan pertemuan sosialisasi hasil pelatihan pendidik dan tenaga kependidikan agar seluruh guru menerima informasi baru.</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elenggarakan desiminasi/penularan bagi setiap selesai melaksanakan penataran/pelatih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rencana tindak lanjut perbaikan pelaksanaan pendidik dan tenaga kependidikan  berdasarkan hasil pelatih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ncana Tindak Lanju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pelaksanaan tindak lanjut perbaikan dengan menerapkan pengetahuan dan keterampilan yang diperoleh dari pelatihan.</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Format Penilaian keterlaksanaan tidak lanjut</w:t>
            </w:r>
          </w:p>
          <w:p>
            <w:pPr>
              <w:pStyle w:val="Normal"/>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dampak perbaikan terhadap proses pelaksanaan tugas dan perbaikan hasil kegiatan  secara berkal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yusun perencanaan penerimaan, pengelolaan dan pengembangan kompetensi peserta didi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program penerimaan peserta didik baru, kriteria penerimaan peserta didik, data hasil analisis bekal ajar peserta didik awal, tata tertib akademik, dan strategi yang terdokumentasikan dalam pengembangan kompetensi peserta didik yang terarah dan terukur dalam multi tahu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ntuk tim penerimaan peserta didik baru (PPDB).</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apat Persiapan :</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embentukan Panitia PPDB</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usun Program PPDB</w:t>
            </w:r>
          </w:p>
          <w:p>
            <w:pPr>
              <w:pStyle w:val="Normal"/>
              <w:spacing w:before="0" w:after="20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K Penenetapan Susunan Panitia PPDB</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rogram PPDB</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usun program-program penerimaan peserta didik baru</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persyaratan penerimaan peserta didik baru</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sosialisasikan peraturan akademik kepada peserta didik baru dengan target pemahaman yang terukur.</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erbitkan SK Panitia MOPDB</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usun Program</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K MOPDB</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rogram MOPDB</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ngkajian data potensi peserta didik baru untuk mengembangkan sistem pembinaan kompetens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identifikasi peserta didik baru</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Kuisioner Peserta Didik</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 xml:space="preserve">Daftar identitas </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Pernyataan Mentaati Peraturan yang ditandatangi oleh orang tua</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iliki program pengembangan potensi diri dan prestasi peserta didi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trategi yang sekolah gunakan secara kreatif dapat meningkatkan kolaborasi pendidik dan tenaga kependidikan, pengembangan kompetensi dan prestasi pendidik dan tendik, pengembangan daya kompetisi dan prestasi peserta didik dalam bidang akademik dan nonakademik.</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target SKL berdasarkan hasil analisis kebutuhan belajar siswa berdasarkan data kesiapan awal peserta didik (intake)</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dakan Workshop kebutuhan belajar siswa mengacu pada SKL</w:t>
            </w:r>
          </w:p>
          <w:p>
            <w:pPr>
              <w:pStyle w:val="Normal"/>
              <w:spacing w:before="0" w:after="20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nalisis kebutuhan mutu pendidik berdasarkan target pemenuhan SKL.</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strategi peningkatan mutu pendidik dan tendik yang sesuai dengan kebutuhan pelayanan belaja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ilih materi pembinaan pendidik dan tenaga kependidikan berdasarkan kebutuhan pengembangan kompetensi peserta didik.</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valuasi pemenuhan standar pendidik dan tenaga kependidikan berdasarkan kebutuhan belajar sisw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r>
      <w:tr>
        <w:trPr>
          <w:trHeight w:val="1028"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fasilitasi kegiatan-kegiatan untuk meningkatkan pembiasaan melalui penanaman nilai-nila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trategi yang kepala sekolah gunakan dalam mengembangkan cinta tanah air, wawasan kebangsaan, wawasan global,  tanggap isu strategis bangsa atau isu strategis global yang diintegrasikan dalam kegiatan akademik dan nonakademik dalam bentuk program, pelaksanaan dan pemantauan keterlaksanaan, serta hasil tercapai.</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pembaharuan kurikulum yang lebih adaptif terhadap kebutuhan siswa beradaptasi pada kehidupan lokal, nasional, atau global.</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Workshop pembaharuan kurikulum</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elaraskan pembelajaran dengan SKL yang ditetapk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fasilitasi dan mendanai menurut skala prioritas</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sosilisasikan penilaian kepada pendidik</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ateri Workshop</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PP dan Silabus yang terintegrasi Pendidikan budaya karakter bangsa</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KL</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Alat</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tar Perioritas sesuai RKAS</w:t>
            </w:r>
          </w:p>
          <w:p>
            <w:pPr>
              <w:pStyle w:val="Normal"/>
              <w:numPr>
                <w:ilvl w:val="0"/>
                <w:numId w:val="1"/>
              </w:numPr>
              <w:spacing w:before="0" w:after="200"/>
              <w:ind w:left="366" w:hanging="360"/>
              <w:rPr>
                <w:rFonts w:ascii="Tahoma" w:hAnsi="Tahoma" w:cs="Tahoma"/>
                <w:sz w:val="20"/>
                <w:szCs w:val="20"/>
                <w:lang w:val="en-US"/>
              </w:rPr>
            </w:pPr>
            <w:r>
              <w:rPr>
                <w:rFonts w:cs="Tahoma" w:ascii="Tahoma" w:hAnsi="Tahoma"/>
                <w:sz w:val="20"/>
                <w:szCs w:val="20"/>
                <w:lang w:val="en-US"/>
              </w:rPr>
              <w:t>Sistem Penilaian Disesuaikan dengan Kompetensi dasar</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integrasikan pendidikan karakter ke dalam kegiatan pembelajaran, kegiatan mandiri, dan pembinaan kesiswaan pada tingkat sekolah.</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anamkan cinta tanah air dan bangsa melalui berbagai strategi, seperti mengembangkan artifak sekolah berlandaskan semangat perjuang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dan menerapkan kurikulum yang memuat respon pendidikan terhadap isu lokal, nasional atau global.</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rapkan kurikulum dalam pembelajaran yang beradaptasi dengan perkembangan ilmu pengetahuan dan teknolog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keterampilan berpikir kritis</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perkembangan perbaikan mutu pembelajaran dengan meningkatkan kebervariasian kegiatan dan produk belaja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pendidik untuk penggunaan teknik penilaian otentik.</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4.</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fasilitasi kegiatan pengembangan diri bagi peserta didik, pendidik, dan tenaga kependidikan lainnya secara optimal</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arget program, data realisasi keterlaksanaan program pengembangan diri peserta didik, pendidik, dan tenaga kependidikan lainnya, data pencapaian program, dan adanya data pengukuran keterlaksanaan dan pencapai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ngembangan diri sesuai dengan program yang telah dirumuskan bersam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eview pelaksanaan pengembangan diri</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usun program pengembang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6" w:hanging="360"/>
              <w:rPr>
                <w:rFonts w:ascii="Tahoma" w:hAnsi="Tahoma" w:cs="Tahoma"/>
                <w:sz w:val="20"/>
                <w:szCs w:val="20"/>
                <w:lang w:val="en-US"/>
              </w:rPr>
            </w:pPr>
            <w:r>
              <w:rPr>
                <w:rFonts w:cs="Tahoma" w:ascii="Tahoma" w:hAnsi="Tahoma"/>
                <w:sz w:val="20"/>
                <w:szCs w:val="20"/>
                <w:lang w:val="en-US"/>
              </w:rPr>
              <w:t>Hasil Review</w:t>
            </w:r>
          </w:p>
          <w:p>
            <w:pPr>
              <w:pStyle w:val="Normal"/>
              <w:numPr>
                <w:ilvl w:val="0"/>
                <w:numId w:val="1"/>
              </w:numPr>
              <w:spacing w:before="0" w:after="200"/>
              <w:ind w:left="366" w:hanging="360"/>
              <w:rPr>
                <w:rFonts w:ascii="Tahoma" w:hAnsi="Tahoma" w:cs="Tahoma"/>
                <w:sz w:val="20"/>
                <w:szCs w:val="20"/>
                <w:lang w:val="en-US"/>
              </w:rPr>
            </w:pPr>
            <w:r>
              <w:rPr>
                <w:rFonts w:cs="Tahoma" w:ascii="Tahoma" w:hAnsi="Tahoma"/>
                <w:sz w:val="20"/>
                <w:szCs w:val="20"/>
                <w:lang w:val="en-US"/>
              </w:rPr>
              <w:t>Program Pengembang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lokasikan anggaran untuk pengembangan diri peserta didik, pendidik, dan tenaga kependidikan atas  bersam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galokasi dana dalam RKAS sesuai kebutuhan program</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okumen RKA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ukan pertemuan dengan para pendidik dan tenaga kependidikan untuk mengenali masalah dan memecahkan masalah secara bersam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usun program BK</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rogram BK</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ukan perbaikan kegiatan pengembangan diri untuk mencapai target melalui pemantauan keterlaksanaan rekomendasi kepala sekolah.</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mberikan pengarahan dan masukan dalam pencapaian target pengembangn diri sesuai dengan program ektrakulikuler dan bimbingan konseling</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Program BK</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5.</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rahkan secara efektif dalam menerapkan prinsip-prinsip pengengembangan KTSP dalam kegiatan IHT, Workshop, Rapat Koordinasi, dan kegiatan MGMP.</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okumen hasil pengembangan kurikulum yang disusun melalui rapat kerja, IHT, Workshop, Rakor, atau kegiatan MGMP/KKG yang dibuktikan dokumen kendali kegiatan (surat undangan, daftar hadir, susunan kegiatan, dan dokumen hasil perbaikan Dokumen 1 KTSP, Silabus, dan RPP).</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mbinaan pendidik dalam merencanakan, melaksanakan, dan mengevaluasi dengan target yang terukur.</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Menyusun program melalui workshop sesuai dengan pengembangan kurikulum yang disepakati</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rat Undanga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Dafar Hadir</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usunan Acara</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Notulen</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Hasil review kurikulum</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rdayakan tim pengembang kurikulum tingkat satuan pendidik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Hasil analisi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instrumen penjaminan mutu ketercapaian program pembinaan pendidik dalam mengelola KTSP</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Instrument penilai keterlaksanaan KTSP</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perkembangan pelaksanaan KTSP secara berkelanjut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KTSP</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Silabus</w:t>
            </w:r>
          </w:p>
          <w:p>
            <w:pPr>
              <w:pStyle w:val="Normal"/>
              <w:numPr>
                <w:ilvl w:val="0"/>
                <w:numId w:val="1"/>
              </w:numPr>
              <w:spacing w:lineRule="auto" w:line="240" w:before="0" w:after="0"/>
              <w:ind w:left="366" w:hanging="360"/>
              <w:rPr>
                <w:rFonts w:ascii="Tahoma" w:hAnsi="Tahoma" w:cs="Tahoma"/>
                <w:sz w:val="20"/>
                <w:szCs w:val="20"/>
                <w:lang w:val="en-US"/>
              </w:rPr>
            </w:pPr>
            <w:r>
              <w:rPr>
                <w:rFonts w:cs="Tahoma" w:ascii="Tahoma" w:hAnsi="Tahoma"/>
                <w:sz w:val="20"/>
                <w:szCs w:val="20"/>
                <w:lang w:val="en-US"/>
              </w:rPr>
              <w:t>RPP</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catat perkembangan hasil belajar siswa secara berkala untuk melihat perkembangan mutu pendidik.</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riksa instrument evaluasi hasil belajar dari setiap mata pelajar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Laporan Hasil Belaja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Lege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uku induk</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istem hasil belajar sesuai dengan kompetensi belajar</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6.</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ndalikan pelaksanaan KTSP berlandaskan kalender pendidikan, menerbitkan surat keputusan pembagian tugas mengajar, dan menerapkan aturan akademi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Pelaksanaan KTSP sesuai dengan kalender pendidikan tingkat sekolah, surat keputusan pembagian tugas mengajar, aturan akademik, jadwal pelajaran dalam rangka memenuhi  standar isi, proses, penilaian, isi, dan SKL, pengembangan karakter, dan evaluasi keterlaksanaan dan ketercapaian target penerapan KTSP.</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mbagian tugas mengajar sesuai dengan kriteria minimal pemenuhan tugas gur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Workshop pembagian tugas mengaja</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osialisasi kalender pendidik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osialisasi peraturan akademik</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baikan pelajaa</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Ketercapaian target</w:t>
            </w:r>
          </w:p>
          <w:p>
            <w:pPr>
              <w:pStyle w:val="Normal"/>
              <w:spacing w:before="0" w:after="20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K pembagian tugas mengaja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urat undanga</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Daftar </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Notulen </w:t>
            </w:r>
          </w:p>
          <w:p>
            <w:pPr>
              <w:pStyle w:val="Normal"/>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sosialisasikan kalender pendidikan kepada warga sekolah sehingga seluruh warga memahami dan menerapkannya sebagai pandu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sosialisaikan peraturan akademik sehingga siswa memahami dan menjadikannya sebagai panduan kegiatan belaja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keterpenuhan peraturan akademik dan kalender pendidikan secara berkala melalui rapat koordina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ukan perbaikan penyelenggaraan pembelajaran yang tepat waktu (ontime dan fulltime)</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 pada pencapaian target yang telah ditetapkan dalam perencana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fasilitasi efektivitas tim kerja guru dalam rangka meningkatkan mutu pembelajar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Bukti pelaksanaan kerja sama guru pada tingkat satuan pendidikan, antar satuan pendidikan dalam meningkatkan mutu perencanaan, proses, penilaian,  kompetisi dan kolaborasi peserta didik dalam  perbaikan mutu pembelajar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tur kehadiran guru untuk menjamin siswa dapat belajar sesuai dengan target optimal sesuai kalender pendidikan.</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usun daftar piket</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ayagunak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Jurnal petugas piket</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K Piket</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Piket</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Jurnal Piket yang dilengkapi yang tidak hadir dengan alas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rikan pelayanan pembelajaran pada saat ada guru yang berhalangan hadi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materi sesuai perencanaan pembelajaran jika terdapat guru yang tidak hadi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kerja sama guru dalam mengatur pemberian tugas atau pengayaan dengan memperhitungkan beban belajar sisw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angun kerja sama dalam penggunaan alat dan sumber belajar untuk menunjang pelaksanaan pembelajaran yang efektif.</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8.</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mbangkan pelayanan belajar yang inovatif melalui pengembangan perangkat dan sumber belajar yang terbaruk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Bukti penggunaan metode hasil pelatihan paling akhir, memanfaatkan teknologi informasi dan komunikasi, penggunaan alat peraga, teknik evaluasi baru yang menghasilkan produk belajar peserta didik yang dipublikasikan di lingkungan sekolah atau media lai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erikan peluang pelatihan kepada pendidik dalam menggunakan metode pembelajaran yang variatif.</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pasilitasi pembelajaran  dengan TIK</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Peralatan TIK</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Pengguna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Jadwal pengunaan media</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peluang kepada pendidik untuk mengikuti pelatihan menggunakan TIK dalam pelaksanaan pembelajar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peluang kepada pendidik untuk mengikuti pelatihan dalam menggunakan alat perag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peluang kepada pendidik mengikuti pelatihan melaksanakan pembelajaran aktif dengan interaksi yang variatif.</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peluang kepada pendidik dalam pelatihan menggunakan instrumen penilaian yang variatif.</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fasilitasi peserta didik dalam mengembangkan kolaborasi dan kompetisi bidang akademik dan nonakademik</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ata kegiatan kolaborasi dan kompetisi peserta didik tingkat sekolah, antar sekolah pada tingkat lokal, nasional atau internasional dalam bentuk dokumen program, data pelaksanaan, dan hasil kegiat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impun data perencanaan, pelaksanaan, dan evaluasi kegiatan kompetisi peserta didik</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fasilitasi dan mendanai pelaksanaan :</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Lomba </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mbuatan karya inovatif secara berkelompok atau perorangan</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urat Tuga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PP</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Laporan Kegiat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roposal</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mberian pengharga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kolaborasi siswa antar tingkat pada tingkat satuan pendidikan untuk meningkatkan kemandirian siswa mengembangkan presta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kecakapan belajar melalui pengembangan berpikir ilmiah, fiksi, atau karya inovatif.</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anggaran yang adil untuk seluruh siswa dalam berkolaborasi dan berkompeti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gkatkan partisipasi peserta didik dalam mengikuti lomba bidang akademik/nonakademik pada berbagai tingkat.</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rapkan sistem penghargaan sebagai dasar penilaian yang kompetitif terhadap prilaku siswa yang memenuhi harapan sekolah.</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rahkan pengelolaan administrasi persuratan dan kearsipan secara efektif.</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dokumen administasi pengelolaan surat masuk, surat keluar, pengagendaan, ekspedisi, serta kearsipan yang sesuai dengan standar administrasi persuratan yang ditunjang dengan dokumen yang rapi.</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lola sistem dokumen sistem persuratan yang lengkap dan praktis.</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ata administrasi persuratan</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uku Agenda</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uku Ekspedes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okumen kearsip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Kartu kendali surat masuk/keluar</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sistem pengelolaan agenda surat masuk dan surat kelua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lola ekspedisi sesuai dengan penerbitan dan pengiriman surat.</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diakan teknologi pengelolaan adminsitrasi persurat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rahkan pengelolaan administrasi sarana prasarana secara efektif.</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dokumen administrasi sarana prasana, yang meliputi administrasi pengadaan, program pemeliharaan, data penggunaan, dan inventarisasi, data penghapusan serta bukti bahwa data terbarukan secara berkelanjut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erinvestasi menyediakan sarana prasarana berdasarkan RKAS.</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hami standar sarana dan prasarana no  serta melengkapinya dengan administrasi yang diperlukan</w:t>
            </w:r>
          </w:p>
          <w:p>
            <w:pPr>
              <w:pStyle w:val="Normal"/>
              <w:numPr>
                <w:ilvl w:val="0"/>
                <w:numId w:val="2"/>
              </w:numPr>
              <w:spacing w:before="0" w:after="200"/>
              <w:ind w:left="366" w:hanging="332"/>
              <w:rPr>
                <w:rFonts w:ascii="Tahoma" w:hAnsi="Tahoma" w:cs="Tahoma"/>
                <w:sz w:val="20"/>
                <w:szCs w:val="20"/>
                <w:lang w:val="en-US"/>
              </w:rPr>
            </w:pPr>
            <w:r>
              <w:rPr>
                <w:rFonts w:cs="Tahoma" w:ascii="Tahoma" w:hAnsi="Tahoma"/>
                <w:sz w:val="20"/>
                <w:szCs w:val="20"/>
                <w:lang w:val="en-US"/>
              </w:rPr>
              <w:t>Administrasi sarana</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Invenataisna prasarana </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rogram Perawatan dan Perbaikan (M&amp;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Usulan Kebutuhan sarana prasarana dari setiap mata pelajaran </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ngadaan sarana prasarana dengan skala perioritas sesuai dengan RKA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meliharaan sarana-prasarana secara berkelanjut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valuasi pemeliharaan pemanfaatan sarana prasarana dalam rapat berkala atau melalui kegiatan monitoring.</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pengisian buku inventaris sarana-prasarana secara berkelanjutan meliputi penambahan atau penghapus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rahkan pengelolaan administrasi kepegawaian sesuai dengan perkembangan pembinaan kepegawai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dokumen administrasi kepegawaian dengan data yang terbaharui secara berkelanjutan; meliputi data pegawai, data kehadiran, pembinaan, PAK, usulan naik pangkat, data kenaikan gaji, data cuti, data DP3, pembinaan dan pengembang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rogram pengelolaan administasi kepegawaian  secara berkala.</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iapkan dan mengawasi adaministrasi kepegawaian secara berkelanjutan</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ta Pegawa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ta Kehadir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mbina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AK</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Usulan naik pangkat</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ta Kenaikan Gaj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ta DP3</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mbinaan dan pengembang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pengelola administasi kepegawai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lola buku induk kepegawaian yang mengandung data pendidik dan tenaga kepedidik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lola data penilaian kinerja, DP3, pengusulan angka kredit, kenaikan pangkat, dan cuti [ya, jika semua terpenuh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iliki buku catatan pembinaan khusus pendidik dan tenaga kependidik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rahkan pengelolan administrasi keuangan secara efektif, efisien, transparan, dan akuntabel.</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dokumen administrasi keuangan yang meliputi penyusunan anggaran, pengajuan anggaran, catatan penggunaan, spesimen, SPJ, evaluasi dan pertanggungjawaban anggaran yang menerapkan prinsip efektif, efisien, penyusunan dan bukti pertanggungjawaban anggaran secara terbuka sesuai peraturan yang berlaku.</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petugas pengelola administrasi keuangan.</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petugas dan melengkapi seluruh administrasi keungan sesuai dengan RKJM dan RKAS</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K Petugas Pengelola Keuang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KJM</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KA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uku Kas Umum</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Buku-buku pelengkap lainnya</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usun anggaran kegiatan sekolah dengan melibatkan pendidik, tenaga kependidikan, dan komite sekolah.</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riksa pengelolaan buku jurnal.</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riksa data dalam buku Kas Umum</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lola SPJ pengggunaan keuangan tepat waktu dan tepat anggar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administrasi belanja investasi dan operasional</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riksa kwitansi, faktur, surat pesanan barang</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rahkan sistem pengelolaan gaj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lola evaluasi dan laporan pertanggungjawaban keuang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pertanggungjawabkan penggunaan anggaran dalam forum pendidik, tenaga kependidikan, dan komite sekolah.</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4.</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rahkan pengelolaan adminstrasi peserta didik secara efektif.</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dokumen administrasi yang meliputi klaper, buku induk peserta didik, absen peserta didik, buku mutasi, leger, rapot, data nilai UN/UAS, dan data pribadi peserta didik yang terbarukan secara berkelanjut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petugas pengelola administrasi kesiswaan.</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tugas kesiswaan dan  melengkapi administrasi kesiswaan</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K petugas Kesiswa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administrasi yang meliputi klaper, buku induk peserta didik, absen peserta didik, buku mutasi, leger, rapot, data nilai UN/UA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riksa pengisian data buku induk secara berkal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riksa pengisian buku mutasi secara berkal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riksa kelengkapan leger yang telah diisi secara berkal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andatangani buku rapot pada tiap semeste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riksa buku pribadi peserta didik</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rencana dan implementasi program OSIS atau kesiswaan lainny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5.</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rahkan pengelolaan administrasi perpustakaan secara efektif.</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dokumen penugasan pengelola, tata tertib perpustakaan, koleksi buku pelajaran, referensi, laporan pengadaan buku, pencatatan dan pengkodean buku, data sirkulasi, data kehadiran pengunjung, dan laporan tahun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tapkan penugasan pengelola perpustakaan sesuai struktur organisasi dan rincian tugasny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petugas pengelolaan perpustakaan dan melengkapi seluruh administrasi perpustakaan sesuai dengan RKJM dan RKAS</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K Pengelola Perpustaka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truktur Organisisa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incian tuga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rtemuan pembinaan petugas perpustakaan untuk mencapai target mutu pelayan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Rapat pembinaan petugas perpustakaan </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urat Undang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Hadi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Rapa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ukan kunjungan perpustakaan secara berkala perkembangan pengunjung perpusaka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ontrol sistem pengkodean dan pencatatan buku sesuai dengan standar.</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ambah koleksi buku fiksi dan nonfiksi sesuai progam.</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perkembangan pengunjung yang ditindaklanjuti dengan rekomendasi peningkat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rimaan laporan pengelolaan bulanan, semester, atau tahun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6.</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rahkan pengelolaan adminstrasi laboratorium</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dokumen tata tertib penggunaan labolatorium, jadwal penggunaan, sistem administrasi laboratorium yang meliputi administrasi pengelolaan, program penggunaan sumber daya, inventaris barang, kartu pengadaan, catatan perawatan, usul pemutahiran sarana prasarana, dan data penghapus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rbitkan SK penugasan pengelola laboratorium</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stikan berfungsinya struktur organisasi laboratorium dan efektifnya petugas</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petugas dan pengguna laboratorium mematuhi tata tertib</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onitor kesesuaian jadwal, inventaris barang, dan keberfungsian laboratorium.</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ntau keterlaksanaan program pemeliharaan dan fungsi sarana melalui kunjungan kepala sekolah secara berkala.</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dakan bahan dan alat secara terprogram.</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lai perkembangan produk belajar peserta didik melalui kegiatan prak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valuasi efektivitas pengelolaan laboratorium dalam pertemuan dengan pendidik dan tenaga kependidik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mbangkan sistem administrasi pengelolaan secara efektif dengan dukungan penerapan teknologi informasi dan komunika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penerapan TIK (berbasis komputer, CD, jejaring intranet, internet) dalam pengelolaan administrasi persuratan, sarana prasarana, kepegawaian, kepeserta didikan, dan keuang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aplikasi sistem informasi administasi persuratan berbasis TIK</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Menfasilitasi aplikasi system informasi </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iventaris Peralatan TIK</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aplikasi sistem informasi administasi kesiswaan berbasis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aplikasi sistem informasi adminstrasi kepegawaian berbasis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aplikasi sistem informasi administrasi keuangan berbasis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aplikasi sistem informasi administrasi perencanaan dan evaluasi program berbasis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8.</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lola adminstrasi pembelajaran secara efektif dengan dukungan penerapan teknologi informasi dan komunika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Model penerapan TIK dalam pengelolaan adminsitrasi kurikulum dan pembelajaran, misalnya, pengelolaan kurikulum berbasis komputer, intranet, dan internet.</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tih pendidik dan tenaga kependidikan untuk meningkatkan efektivitas pembelajar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ngelolaan kurikulum berbasis komputer, intranet, dan internet.</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oftware Administrasi Pendidik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lola dokumen perencanaan kurikulum berbasis aplikasi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okumentasikan perangkat pembelajaran berbasis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fasilitasi pengembangan bahan ajar dengan dukungan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angun sistem informasi kinerja belajar siswa berbasis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publikasikan hasil kreativitas belajar pendidik, tenaga kependidikan, atau peserta didik melalui TIK.</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3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 xml:space="preserve">Kepala sekolah mengembangkan sistem pengelolaan perpustakaan secara efektif dengan dukungan penerapan teknologi informasi dan komunikasi.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Model pemanfaatan TIK dalam sistem pengelolaan perpustakaan berbasis komputer, intranet, atau internet.</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rencana induk pengembangan perpustakaan berbasis TIK sesuai dengan sumber daya yang sekolah miliki.</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fasilitasi penyediaan Software Aplikasi Perpustakaan dan Pelatihan TIK</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oftware Aplikasi Perpustaka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latihan TIK</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engkapi perpustakaan dengan komputer untuk menunjang sistem aplikasi perpustakaan berbasis TIK</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tih tenaga perpustakaan dalam meningkatkan keterampilan mendayagunakan TIK</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tih pengelola perpustakaan untuk meningkatkan pelayanan informasi berbasis TIK.</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identifikasi masalah pengelola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rumusan masalah yang kepala sekolah peroleh dari pemantauan perencanaan, pelaksanaan dan evaluasi pengelola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onitor perencanaan, pelaksanaan, dan evaluasi pengelolaan [ya, jika semua terpenuh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fungsi manjemen sek lh secara efekti f dan efesien dengan kecapain target dengan pencapain yang terukur dan berkenjuta</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umusan maslah</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Format penilain perencanaan, pelaksanaan dan evaluas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andingkan kondisi nyata dengan kodisi yang diharapkan sebagai dasar mengenali masalah  pengelola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nalisis hasil evaluasi sebagai bahan pengembangan berkelanjut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analisi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trateg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ksplorasi informasi yang diperlukan untuk memecahkan masalah pengelola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Mengali informasi dari semua sumber baik internal maupun ekternal</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masalah dan identifikasi masalah</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ukan pemantau pelaksanaan program sebagai dasar untuk menyusun stategi  pemecahan masalah pengelola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nalisis hasil evaluasi sebagai bahan pengembangan berkelanjut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analisi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trateg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umuskan solusi tindak lanjut perbaikan pelaksanaan program dengan para pendidik dan tenaga kependidik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pakati rencana tindak lanjut bersama dengan warga sekolah</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encana Tindak Lanjut</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rumuskan tujuan yang dilengkapi dengan target pencapaian yang terukur.</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rumusan tujuan supervisi yang dilengkapi dengan target pencapaian yang terukur.</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pakati fokus pelaksanaan supervisi dengan guru yang akan disupervisi.</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dakan pendekatan dan koordinasi mengenai pelaksanaan supervisi</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insrumen Penilai yang telah disepakat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Jadwal Supervis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Tindak Lanju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umuskan tujuan supervisi dengan menetapkan target yang memenuhi prinsip spesi Isifik, terukur, terjangkau, realistis, dan berbatas waktu. [ya, jika semua terpenuh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umuskan tujuan yang  membantu pendidik dan tenaga kependidikan untuk meningkatkan kinerj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suaikan tujuan supervisi pendidik dengan kebutuhan siswa mencapai target belajar yang telah diprogramk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mbangkan instrumen supervi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Instrumen yang kepala sekolah gunakan relevan dengan target indikator  pecapaian tujuan sekolah, relevan dengan target  pemenuhan isi, proses, dan penilaian, serta SKL sekolah dan SKL mata pelajar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instrumen supervisi yang dapat memetakan kinerja guru dalam pemenuhan standar isi</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Instrumen  supervise yang telah dikembangkan sesuai pemenuhan Standar IS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instrumen supervisi yang dapat memetakan kinerja guru dalam penguasaan proses</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Memahami dan mengiplementasikan Permendiknas No. 41 tahun 2007 tentang standar Proses</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Instrumen  supervise yang telah dikembangkan sesuai pemenuhan Standar Proses</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instrumen supervisi yang dapat memetakan kinerja guru dalam pemenuhan penilai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Instrumen  supervise yang telah dikembangkan sesuai pemenuhan Standar Penilai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embangkan instrumen supervisi yang dapat memetakan guru dalam melaksanakan analisis hasil penilaian, pengayaan, dan remedial. [ya, jika semua terpenuhi]</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Instrumen  supervise </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gunakan insturmen supervisi yang dapat memetakan pendidik dalam memenuhi standar evaluasi pembelajar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Instrumen  supervise</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adakan pertemuan awal untuk menjaring data rencana pembelajaran dan menetapkan fokus kegiatan supervi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data hasil pertemuan awal seperti; masalah, tujuan, fokus utama supervisi, dan instrumen yang disepakati</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Melaksanakan pertemuan awal sesuai kesepakatan dengan guru berdasarkan program.  </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apat awal tahun</w:t>
            </w:r>
          </w:p>
          <w:p>
            <w:pPr>
              <w:pStyle w:val="Normal"/>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Undang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Hadi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usunan Acara</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osialisai tuga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Jadwal Pembelajar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Pembagian Tuga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truktur Organisas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Uraian Tugas</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K Tugas Mengaja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Notulen Rapat</w:t>
            </w:r>
          </w:p>
          <w:p>
            <w:pPr>
              <w:pStyle w:val="Normal"/>
              <w:numPr>
                <w:ilvl w:val="0"/>
                <w:numId w:val="2"/>
              </w:numPr>
              <w:spacing w:before="0" w:after="200"/>
              <w:ind w:left="366" w:hanging="332"/>
              <w:rPr>
                <w:rFonts w:ascii="Tahoma" w:hAnsi="Tahoma" w:cs="Tahoma"/>
                <w:sz w:val="20"/>
                <w:szCs w:val="20"/>
                <w:lang w:val="en-US"/>
              </w:rPr>
            </w:pPr>
            <w:r>
              <w:rPr>
                <w:rFonts w:cs="Tahoma" w:ascii="Tahoma" w:hAnsi="Tahoma"/>
                <w:sz w:val="20"/>
                <w:szCs w:val="20"/>
                <w:lang w:val="en-US"/>
              </w:rPr>
              <w:t>Daftar Evaluasi pembelajar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umuskan masalah yang guru hadapi dalam melaksanakan pembelajar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epakati fokus dan tujuan pelaksanaan supervi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entukan target pelaksanaan supervi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Menyepakati instrumen yang akan digunakan untuk menjaring data.  </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4.</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laksanakan kegiatan pemantauan pembelajaran dan membuat catatan yang objektif dan selektif sebagai bahan pemecahan masalah supervi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iliki catatan hasil observasi pembelajaran, lengkap, objektif dan selektif serta relevan dengan masalah yang menjadi fokus supervisi.</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usun data guru yang telah disupervisi dalam dua tahun terakhir.</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okumen Laporan Supervis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ekomendasi Kepala Sekolah atas hasil supervis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catat keunggulan atau kelemahan guru dalam penguasaan materi pelajar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200"/>
              <w:ind w:left="366" w:hanging="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catat keunggulan atau kelemahan guru dalam penguasaan metode mengajar.</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catat keunggulan atau kelemahan guru dalam penggunaan alat peraga.</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catat keunggulan atau kelemahan guru dalam penggunaan sumber belajar.</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catat keunggulan atau kelemahan guru dalam mengembangkan variasi kegiatan belajar.</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catat keunggulan atau kelemahan guru dalam melakukan eksplorasi, elaborasi, dan konfirmasi. [ya, jika semua terpenuhi]</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catat keunggulan atau kelemahan guru dalam pelaksanaan penilaian hasil belajar siswa.</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usun kesimpulan dan rekomendasi pemecahan masalah pendidik dalam pengelolaan pembelajar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apat Kordinasi</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 xml:space="preserve">Undangan </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Hadi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encana TIndak Lanjut setiap pendidik sesuai dengan hasil supervisi</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5.</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lakukan pertemuan refleksi, menganalisis catatan hasil observasi, dan menyimpulkan hasil observa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iliki catatan pelaksanaan kegiatan, melaksanakan refleksi, himpunan data hasil superivisi, analisis data, penafsiran, penilaian  keunggulan dan kelemahan, serta rekomendasi perbaik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Kepala menghimpun data hasil pelaksanaan pemantauan dan supervisi</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Supervisi dengan efektif dan efesien</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Catatan Hasil Supervisi</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Tindak Lanjut</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olah data hasil pemantauan dan supervisi sebagai bahan penilaian ketercapaian program.</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lai kinerja pendidik dan tenaga kependidikan berdasarkan data yang diperoleh dari pelaksanaan pemantauan atau supervi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identifikasi keunggulan dalam pemenuhan standar isi, proses, penilaian, dan SKL</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identifikasi keunggulan dalam pemenuhan standar pendidik-tendik, sarana-prasarana, pengelolan, dan pembiaya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usun rekomendasi perbaikan berdasarkan data yang diperoleh dari pemantauan atau supervi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6.</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mfasilitasi guru dalam merencanakan tindak lanjut perbaikan sistem penilaian hasil belajar</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bukti tindak lanjut perbaikan sistem penilaian hasil belajar seperti, kisi-kisi tes, kesesuian kisi-kisi dengan soal, pemeriksaan hasil ulangan, dan pengumunan hasil belajar peserta didik.</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supervisi penilaian terhadap sejumlah guru-gur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ahami dan mengiplementasikan permendiknas no 20 tahun 2007 tentang standar penilaian</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tindak lanjut perbaikan sistem penilaian hasil belajar seperti, kisi-kisi tes, kesesuian kisi-kisi dengan soal, pemeriksaan hasil ulangan, dan pengumunan hasil belajar peserta didik.</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eskripsikan keunggulan guru-guru dalam mengembangkan kisi-kisi instrumen penilaian berdasarkan hasil supervisi.</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eskripsikan keunggulan guru-guru dalam mengembangkan kesesuaian antara kisi-kisi dengan soal</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eskripsikan keunggulan guru-guru dalam mengembangkan instrumen penilaian menggunakan kemahiran berpikir kritis.</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eskripsikan keunggulan guru-guru dalam memeriksa hasil tes sesuai dengan target waktu yang sekolah tetapk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eskripsikan kesesuaian hasil penilaian yang diperoleh siswa dengan KKM yang telah sekolah tetapkan sebagai dasar mementukan pemenuhan standar.</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bersama guru menyusun rekomendasi tindaklanjut perbaikan dalam bentuk kegiatan analisis butir soal, remedial, dan pengaya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Data tindak lanjut pelaksanaan supervisi penilaian, bukti analisis butir soal, kegiatan remedial dan pengayaan.</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andingkan kondisi nyata hasil analisis butir soal guru-guru laksanakan dengan kondisi ideal yang sekolah harapk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adakan evaluasi system penilaian</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ta tindak lanjut pelaksanaan supervisi penilaian, bukti analisis butir soal, kegiatan remedial dan pengaya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andingkan kondisi nyata pelaksanaan remedial yang telah guru-guru laksanakan dengan kondisi ideal yang sekolah harapk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analisis kondisi nyata remedial dengan kondisi yang diharapk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bandingkan kondisi nyata pelaksanaan pengayaan yang telah guru-guru laksanakan dengan kondisi ideal yang sekolah harapk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analisis kondisi nyata dengan kondisi yang diharapk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umuskan masalah dari perbandingan kondisi  nyata dengan kondisi yang diharapk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analisis untuk menentukan strategi</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diskusikan cara memecahkan masalah sebagai dasar untuk melakukan perbaikan dalam pelaksanaan penilaia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trategi pemecahan maslah untuk perbaikan</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8.</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cek ulang keterlaksanaan rekomendasi oleh guru</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ecek keterlaksanaan rekomendasi perbaikan sistem penilaian hasil belajar secara berkala.</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ukan pertemuan dengan guru-guru untuk membahas hasil pemantauan keterlaksanaan rekomendasi kepala sekolah sebagai tindak lanjut kegiatan supervisi.</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apat kordinasi</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Undang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hadi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usunan acara</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Notulen rapat</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Catatan pengarahan kepala sekolah</w:t>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p>
            <w:pPr>
              <w:pStyle w:val="Normal"/>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unjukkan data tingkat keterlaksanaan rekomendasi kepala sekolah oleh guru-guru.dalam perbaikan rencana pembelajar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unjukan data tingkat keterlaksanaan rekomendasi kepala sekolah oleh guru-guru.dalam perbaikan proses pembelajaran dalam rapat kerj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unjukkan data tingkat keterlaksanaan rekomendasi kepala sekolah oleh guru-guru dalam perbaikan penilaian dalam rapat kerj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unjukkan data keterlaksanaan rekomendasi kepala sekolah oleh guru-guru dalam pelaksanan remedial dan pengayaan pada kerj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ampaikan penilaian hasil pelaksanaan tindak lanjut rekomendasi kepala sekolah terhadap perbaikan pelaksanaan pembelajar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laksanakan pembinaan dan pengembangan guru sebagai tindaklanjut kegiatan supervi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erdapat bukti, berupa laporan tindak lanjut hasil supervisi sebagai dasar pelaksanaan pembinaan guru.</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impun data hasil penilaian pemenuhan standar isi, proses, penilaian dan SKL berdasarkan hasil supervisi. [ya, jika semua terpenuhi]</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ndak lanjuti hasil supervise dan sisosialisasikan kepada seluruh pendidik</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okumen Supervisi yang berisikan rekomendasi kepala sekolah</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metakan kebutuhan pelatihan untuk meningkatkan pengetahuan dan keterampilan guru dalam pengelolaan pembelajaran.</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fasilitasi perkembangan karir</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urat Tugas Mengikuti Pelatih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Laporan Pelatihan</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yusun rekomendasi perbaikan keprofesian guru berdasarkan hasil pemetaan kinerj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nilai kinerja guru menyangkut pedagogic, social, pribadi dan profesional</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Instrumen PKG</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PKG</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Tindak Lanjut PKG</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gunakan rekomendasi perbaikan untuk menyusun program pada siklus berikutnya.</w:t>
            </w:r>
          </w:p>
        </w:tc>
        <w:tc>
          <w:tcPr>
            <w:tcW w:w="29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eview keterlaksanaan program</w:t>
            </w:r>
          </w:p>
        </w:tc>
        <w:tc>
          <w:tcPr>
            <w:tcW w:w="2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Hasil Review keterlaksanaan program</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5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pala sekolah menggunakan data hasil supervisi untuk pemetaan ketercapaian progam sebagai dasar perbaikan siklus berikutnya..</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Hasil supervisi keterlaksanaan dan ketercapaian program sebagai bahan penilaian kinerja dan pemetaan profil sekolah sebagai dasar perencanaan siklus berikutnya.</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ghimpun data keterlaksanaan dan ketercapaian program pada akhir tahun pelajaran.</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Rapat akhir tahun</w:t>
            </w:r>
          </w:p>
        </w:tc>
        <w:tc>
          <w:tcPr>
            <w:tcW w:w="26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Undanga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Daftar Hadir</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Susunan Acara</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Notulen</w:t>
            </w:r>
          </w:p>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Evaluasi keterlaksanaan program</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lai keunggulan dan kelemahan pelaksanaan program.</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lai keunggulan dan kelemahan pecapaian target hasil (output)</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nilai kinerja tahunan dengan membandingkan keterlaksanaan program dan ketercapaian dengan kondisi yang diharapkan.</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rumuskan masalah yang perlu dipecahkan dalam program berikutny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366" w:hanging="332"/>
              <w:rPr>
                <w:rFonts w:ascii="Tahoma" w:hAnsi="Tahoma" w:cs="Tahoma"/>
                <w:sz w:val="20"/>
                <w:szCs w:val="20"/>
                <w:lang w:val="en-US"/>
              </w:rPr>
            </w:pPr>
            <w:r>
              <w:rPr>
                <w:rFonts w:cs="Tahoma" w:ascii="Tahoma" w:hAnsi="Tahoma"/>
                <w:sz w:val="20"/>
                <w:szCs w:val="20"/>
                <w:lang w:val="en-US"/>
              </w:rPr>
              <w:t>Melaksanakan pertemuan evaluasi program tahunan sebagai dasar untuk penyusunan program berikutnya.</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2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bl>
    <w:p>
      <w:pPr>
        <w:pStyle w:val="Normal"/>
        <w:spacing w:before="0" w:after="200"/>
        <w:rPr>
          <w:lang w:val="en-US"/>
        </w:rPr>
      </w:pPr>
      <w:r>
        <w:rPr>
          <w:lang w:val="en-US"/>
        </w:rPr>
      </w:r>
    </w:p>
    <w:sectPr>
      <w:headerReference w:type="default" r:id="rId2"/>
      <w:footerReference w:type="default" r:id="rId3"/>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4"/>
        <w:szCs w:val="24"/>
        <w:lang w:val="en-US"/>
      </w:rPr>
      <w:t xml:space="preserve">HALAMAN </w:t>
    </w:r>
    <w:r>
      <w:rPr>
        <w:b/>
        <w:bCs/>
        <w:sz w:val="24"/>
        <w:szCs w:val="24"/>
        <w:lang w:val="en-US"/>
      </w:rPr>
      <w:t xml:space="preserve">: </w:t>
    </w:r>
    <w:r>
      <w:rPr>
        <w:b/>
        <w:bCs/>
        <w:sz w:val="40"/>
        <w:szCs w:val="48"/>
        <w:lang w:val="en-US"/>
      </w:rPr>
      <w:fldChar w:fldCharType="begin"/>
    </w:r>
    <w:r>
      <w:rPr>
        <w:sz w:val="40"/>
        <w:b/>
        <w:szCs w:val="48"/>
        <w:bCs/>
        <w:lang w:val="en-US"/>
      </w:rPr>
      <w:instrText xml:space="preserve"> PAGE </w:instrText>
    </w:r>
    <w:r>
      <w:rPr>
        <w:sz w:val="40"/>
        <w:b/>
        <w:szCs w:val="48"/>
        <w:bCs/>
        <w:lang w:val="en-US"/>
      </w:rPr>
      <w:fldChar w:fldCharType="separate"/>
    </w:r>
    <w:r>
      <w:rPr>
        <w:sz w:val="40"/>
        <w:b/>
        <w:szCs w:val="48"/>
        <w:bCs/>
        <w:lang w:val="en-US"/>
      </w:rPr>
      <w:t>35</w:t>
    </w:r>
    <w:r>
      <w:rPr>
        <w:sz w:val="40"/>
        <w:b/>
        <w:szCs w:val="48"/>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ahoma" w:hAnsi="Tahoma" w:cs="Tahoma"/>
        <w:b/>
        <w:b/>
        <w:bCs/>
        <w:lang w:val="en-US"/>
      </w:rPr>
    </w:pPr>
    <w:r>
      <w:rPr>
        <w:rFonts w:cs="Tahoma" w:ascii="Tahoma" w:hAnsi="Tahoma"/>
        <w:b/>
        <w:bCs/>
        <w:lang w:val="en-US"/>
      </w:rPr>
      <w:t>ALTERNATIF Rubik Penilaian PK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3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8"/>
    </w:rPr>
  </w:style>
  <w:style w:type="character" w:styleId="FooterChar">
    <w:name w:val="Footer Char"/>
    <w:basedOn w:val="DefaultParagraphFont"/>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2:57:00Z</dcterms:created>
  <dc:creator>DarkUser</dc:creator>
  <dc:description/>
  <cp:keywords/>
  <dc:language>en-US</dc:language>
  <cp:lastModifiedBy>DarkUser</cp:lastModifiedBy>
  <dcterms:modified xsi:type="dcterms:W3CDTF">2012-09-13T11:12:00Z</dcterms:modified>
  <cp:revision>146</cp:revision>
  <dc:subject/>
  <dc:title/>
</cp:coreProperties>
</file>